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26»февраля 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102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1. Позицию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4 705 909,95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58 378 670,99 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1.1.1.2. Позицию «Ожидаемые результаты реализации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олнота и своевременность материально-технического и финансового обеспечения деятельности аппарата Совета народных депутатов г.Трубчевск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 100%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, заработка (дохода), утраченного при достижении установленной законом выслуги при выходе на трудовую пенсию по старости (инвалидности)в пределах потреб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94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Бесплатное предоставление земельных участков многодетным семьям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1 уч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 по сравнению с предыдущим годом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 xml:space="preserve">год- 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157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Количество земельных участков, в отношении которых оказаны услуги по межеванию с целью постановки на кадастровый уч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5 ед.</w:t>
            </w:r>
          </w:p>
        </w:tc>
      </w:tr>
      <w:tr>
        <w:trPr>
          <w:trHeight w:val="126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0%.</w:t>
            </w:r>
          </w:p>
        </w:tc>
      </w:tr>
      <w:tr>
        <w:trPr>
          <w:trHeight w:val="157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 xml:space="preserve">год- 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126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54%.</w:t>
            </w:r>
          </w:p>
        </w:tc>
      </w:tr>
      <w:tr>
        <w:trPr>
          <w:trHeight w:val="189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 xml:space="preserve">год- </w:t>
            </w:r>
            <w:r>
              <w:rPr>
                <w:sz w:val="26"/>
                <w:szCs w:val="26"/>
                <w:lang w:val="en-US"/>
              </w:rPr>
              <w:t>2 ед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100%.</w:t>
            </w:r>
          </w:p>
        </w:tc>
      </w:tr>
      <w:tr>
        <w:trPr>
          <w:trHeight w:val="189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Доля протяженности автомобильных дорог местного значения, не отвечающих нормативным требованиям, в общей протяженности дорог местного знач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>3,8%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лощадь отремонтированных автомобильных дорог общего пользования местного знач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0,02 кв.км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Поддержание объектов коммунальной инфраструктуры в надлежащем  техническом состояни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Поддержание объектов внешнего благоустройства в надлежащем  санитарном состояни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931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Реализация прочих вопросов в сфере ЖК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90%.</w:t>
            </w:r>
          </w:p>
        </w:tc>
      </w:tr>
      <w:tr>
        <w:trPr>
          <w:trHeight w:val="630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Приобретение продукции (агитационного материала), в целях обеспечения безопасности дорожного движения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Создание условий для оптимизации и повышения эффективности расходов, обеспечение долгосрочной сбалансированности и устойчивости бюджета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Увеличение материальных запасов, материально-технических, медицинских средств  для ликвидации чрезвычайных ситуаций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100%.</w:t>
            </w:r>
          </w:p>
        </w:tc>
      </w:tr>
      <w:tr>
        <w:trPr>
          <w:trHeight w:val="31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Количество приобретенных квартир в соответствии с потребностью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2027 </w:t>
            </w:r>
            <w:r>
              <w:rPr>
                <w:sz w:val="26"/>
                <w:szCs w:val="26"/>
              </w:rPr>
              <w:t>год-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 xml:space="preserve"> ед.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новой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- </w:t>
      </w:r>
      <w:r>
        <w:rPr>
          <w:sz w:val="26"/>
          <w:szCs w:val="26"/>
        </w:rPr>
        <w:t>294 705 909,9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58 378 670,99 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3. Раздел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Муниципальная программа включает в себя следующи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.»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казателями (индикаторами) эффективности реализации муниципальной программы будут являть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лнота и своевременность материально-технического и финансового обеспечения деятельности аппарата Совета народных депутатов г.Трубчевска, </w:t>
            </w:r>
            <w:r>
              <w:rPr>
                <w:bCs/>
                <w:sz w:val="26"/>
                <w:szCs w:val="26"/>
              </w:rPr>
              <w:t>(%).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, </w:t>
            </w:r>
            <w:r>
              <w:rPr>
                <w:bCs/>
                <w:sz w:val="26"/>
                <w:szCs w:val="26"/>
              </w:rPr>
              <w:t>(%).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Бесплатное предоставление земельных участков многодетным семьям. (</w:t>
            </w:r>
            <w:r>
              <w:rPr>
                <w:sz w:val="26"/>
                <w:szCs w:val="26"/>
              </w:rPr>
              <w:t>количество участков</w:t>
            </w:r>
            <w:r>
              <w:rPr>
                <w:b/>
                <w:sz w:val="26"/>
                <w:szCs w:val="26"/>
              </w:rPr>
              <w:t>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 по сравнению с предыдущим годом, </w:t>
            </w:r>
            <w:r>
              <w:rPr>
                <w:sz w:val="26"/>
                <w:szCs w:val="26"/>
              </w:rPr>
              <w:t>(%)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 - процент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, по сравнению с предыдущим годом, %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с муниципальной собственности, в отчетном году, рублей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o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муниципальной собственности, в году, предшествующем отчетному, рубл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 Количество земельных участков, в отношении которых оказаны услуги по межеванию с целью постановки на кадастровый учет.</w:t>
            </w:r>
            <w:r>
              <w:rPr>
                <w:sz w:val="26"/>
                <w:szCs w:val="26"/>
              </w:rPr>
              <w:t xml:space="preserve"> (единиц)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</w:t>
            </w:r>
            <w:r>
              <w:rPr>
                <w:sz w:val="26"/>
                <w:szCs w:val="26"/>
              </w:rPr>
              <w:t>(%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position w:val="-18"/>
                <w:sz w:val="26"/>
                <w:szCs w:val="26"/>
              </w:rPr>
              <w:instrText xml:space="preserve"> QUOTE _x0001_ </w:instrText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separate"/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%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количество объектов муниципального имущества Трубчевского городского поселения Трубчевского муниципального района Брянской области, планируемого к приватизации, единиц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общее количество объектов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единиц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пределении целесообразности приватизации муниципального имущества Трубчевского городского поселения Трубчевского муниципального района Брянской области  учитываются следующие факторы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лучае реализации имущества - востребованность имущества на рынке, а также соотношение величины дохода бюджета Трубчевского городского поселения Трубчевского муниципального района Брянской области к затратам на предпродажную подготовку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лучае преобразования муниципального унитарного предприятия в хозяйственное общество - отсутствие полномочий Трубчевского городского поселения Трубчевского муниципального района Брянской области, исполняемых предприятием, или возможность исполнения данных полномочий другими муниципальными образованиями или юридическими лицами, являющимися муниципальными унитарными предприятиям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</w:t>
            </w:r>
            <w:r>
              <w:rPr>
                <w:sz w:val="26"/>
                <w:szCs w:val="26"/>
              </w:rPr>
              <w:t>(%), гд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position w:val="-18"/>
                <w:sz w:val="26"/>
                <w:szCs w:val="26"/>
              </w:rPr>
              <w:instrText xml:space="preserve"> QUOTE _x0001_ </w:instrText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separate"/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  <w:sz w:val="26"/>
                <w:szCs w:val="26"/>
              </w:rPr>
            </w:r>
            <w:r>
              <w:rPr>
                <w:position w:val="-18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процент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%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отчетном году, рублей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году, предшествующем отчетному, рубл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</w:t>
            </w:r>
            <w:r>
              <w:rPr>
                <w:sz w:val="26"/>
                <w:szCs w:val="26"/>
              </w:rPr>
              <w:t>(%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68450" cy="464820"/>
                  <wp:effectExtent l="0" t="0" r="0" b="0"/>
                  <wp:docPr id="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6"/>
                <w:szCs w:val="26"/>
              </w:rPr>
              <w:t>, гд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n - доля объектов недвижимого имущества (за исключением земельных участков), находящихся в муниципальной собственности, право муниципальной собственности на которые зарегистрировано в установленном порядке, %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n - количество объектов недвижимого имущества, право муниципальной собственности на которые зарегистрировано, единиц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6"/>
                <w:szCs w:val="26"/>
              </w:rPr>
              <w:t>Nno - общее количество учитываемых в реестре муниципального имущества объектов недвижимого имущества, единиц.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. (</w:t>
            </w:r>
            <w:r>
              <w:rPr>
                <w:sz w:val="26"/>
                <w:szCs w:val="26"/>
              </w:rPr>
              <w:t>единиц</w:t>
            </w:r>
            <w:r>
              <w:rPr>
                <w:b/>
                <w:sz w:val="26"/>
                <w:szCs w:val="26"/>
              </w:rPr>
              <w:t>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Трубчевского городского поселения Трубчевского муниципального района Брянской области, (</w:t>
            </w:r>
            <w:r>
              <w:rPr>
                <w:sz w:val="26"/>
                <w:szCs w:val="26"/>
              </w:rPr>
              <w:t>%)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s  =  Pp/Pf * 100%, где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s  - процент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;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Pf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. (</w:t>
            </w:r>
            <w:r>
              <w:rPr>
                <w:sz w:val="26"/>
                <w:szCs w:val="26"/>
              </w:rPr>
              <w:t>%)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Площадь отремонтированных автомобильных дорог общего пользования местного значения. (</w:t>
            </w:r>
            <w:r>
              <w:rPr>
                <w:sz w:val="26"/>
                <w:szCs w:val="26"/>
              </w:rPr>
              <w:t>кв. км</w:t>
            </w:r>
            <w:r>
              <w:rPr>
                <w:b/>
                <w:sz w:val="26"/>
                <w:szCs w:val="26"/>
              </w:rPr>
              <w:t>.)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b/>
                <w:bCs/>
                <w:color w:val="0070C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3. Поддержание объектов коммунальной инфраструктуры в надлежащем  техническом состоянии, </w:t>
            </w:r>
            <w:r>
              <w:rPr>
                <w:bCs/>
                <w:sz w:val="26"/>
                <w:szCs w:val="26"/>
              </w:rPr>
              <w:t>(%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K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 xml:space="preserve"> – количество 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K</w:t>
            </w:r>
            <w:r>
              <w:rPr>
                <w:bCs/>
                <w:sz w:val="26"/>
                <w:szCs w:val="26"/>
              </w:rPr>
              <w:t>o – общее количество объектов  коммунальной инфраструктуры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4. Поддержание объектов внешнего благоустройства в надлежащем  санитарном состоянии, </w:t>
            </w:r>
            <w:r>
              <w:rPr>
                <w:bCs/>
                <w:sz w:val="26"/>
                <w:szCs w:val="26"/>
              </w:rPr>
              <w:t>(%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 xml:space="preserve"> - количество 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- общее количество объектов внешнего благоустройств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5. Реализация прочих вопросов в сфере ЖКХ, </w:t>
            </w:r>
            <w:r>
              <w:rPr>
                <w:bCs/>
                <w:sz w:val="26"/>
                <w:szCs w:val="26"/>
              </w:rPr>
              <w:t>(%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еализации прочих вопросов в сфере ЖКХ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- плановый объем прочих вопросов в области ЖКХ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 xml:space="preserve"> - фактически выполненный объем прочих вопросов в области ЖК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. 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 , (</w:t>
            </w:r>
            <w:r>
              <w:rPr>
                <w:bCs/>
                <w:sz w:val="26"/>
                <w:szCs w:val="26"/>
              </w:rPr>
              <w:t>%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- процент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 xml:space="preserve"> - фактическое количество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- плановое количество благоустроенных общественных территорий, территорий и мест массового отдыха населения и дворовых территорий многоквартирных домов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7. Приобретение продукции (агитационного материала), в целях обеспечения безопасности дорожного движения, </w:t>
            </w:r>
            <w:r>
              <w:rPr>
                <w:bCs/>
                <w:sz w:val="26"/>
                <w:szCs w:val="26"/>
              </w:rPr>
              <w:t>(%)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 = Ф/П * 100%, где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 - процент необходимой продукции;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 - плановый объем приобретённой продук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spacing w:before="0" w:after="0"/>
              <w:ind w:firstLine="743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 - фактически объём приобретён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701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8. Создание условий для оптимизации и повышения эффективности расходов, обеспечение долгосрочной сбалансированности и устойчивости бюджета. </w:t>
            </w:r>
            <w:r>
              <w:rPr>
                <w:bCs/>
                <w:sz w:val="26"/>
                <w:szCs w:val="26"/>
              </w:rPr>
              <w:t>(%)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. Увеличение материальных запасов, материально-технических, медицинских средств для ликвидации чрезвычайных ситуаций. </w:t>
            </w:r>
            <w:r>
              <w:rPr>
                <w:bCs/>
                <w:sz w:val="26"/>
                <w:szCs w:val="26"/>
              </w:rPr>
              <w:t>(%)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autoSpaceDE w:val="false"/>
              <w:ind w:firstLine="743"/>
              <w:jc w:val="both"/>
              <w:rPr>
                <w:color w:val="0070C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. Количество приобретенных квартир в соответствии с потребностью населения». </w:t>
            </w:r>
            <w:r>
              <w:rPr>
                <w:bCs/>
                <w:sz w:val="26"/>
                <w:szCs w:val="26"/>
              </w:rPr>
              <w:t>(единиц)</w:t>
            </w:r>
          </w:p>
        </w:tc>
      </w:tr>
    </w:tbl>
    <w:p>
      <w:pPr>
        <w:pStyle w:val="Normal"/>
        <w:autoSpaceDE w:val="false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5.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6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5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s://trubech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Gorfinansist</cp:lastModifiedBy>
  <cp:lastPrinted>2025-02-26T19:22:00Z</cp:lastPrinted>
  <dcterms:modified xsi:type="dcterms:W3CDTF">2025-03-11T05:44:00Z</dcterms:modified>
  <cp:revision>10</cp:revision>
  <dc:subject/>
  <dc:title>РОССИЙСКАЯ ФЕДЕРАЦИЯ</dc:title>
</cp:coreProperties>
</file>